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IVITATOMASS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RAZIONE CIVITATOMASS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ALDO MOR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3615467657"/>
            <w:bookmarkStart w:id="1" w:name="__Fieldmark__11_3615467657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3615467657"/>
            <w:bookmarkStart w:id="3" w:name="__Fieldmark__12_3615467657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8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3615467657"/>
            <w:bookmarkStart w:id="8" w:name="__Fieldmark__29_3615467657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3615467657"/>
            <w:bookmarkStart w:id="10" w:name="__Fieldmark__30_3615467657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3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0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0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5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10:30:00Z</dcterms:modified>
  <cp:revision>4</cp:revision>
  <dc:subject/>
  <dc:title>Comune  di:      </dc:title>
</cp:coreProperties>
</file>